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DAD TECNOLOGICA DE PEREIRA</w:t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NCIAS DEL DEPORTE Y LA RECREACION</w:t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A DEPORTES,  ASIGNATURA  NATACION</w:t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STIVAL DEPORTIV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LAN TEMATICO DEL NIVEL DE AMBIENTACION  PARA ESCOLARES   DE 6 A 12AÑO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E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  DE CLA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pacing w:lineRule="auto" w:line="240" w:before="0" w:after="0"/>
              <w:rPr/>
            </w:pPr>
            <w:r>
              <w:rPr/>
              <w:tab/>
              <w:t>TEST DE ENTRADA  A LOS NIÑO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BIENTACION:  APROXIMACION TIERRA - AGU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BIENACION:   TRANSFERENCIA PATRONES DE MOV TIERRA – AGU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PTACION:  CONTROL Y ADAPTACION  RESPIRATORIO-  INMERSION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PTACION: CONTROL DE INMERSION  PROFUNDA. APNEA ESTAT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PTACION: CONTROL DE INMERSION, APNEA DINAMIC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ILIDADES ACUATICAS BASICAS 1:  SALTOS, GIROS, BUCEO,  RECUPERAR 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ILIDAD ACUATICA BASICA 2: EQUILIBRIOS,AJUSTE POSTURAL,  AVENC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BILID ACUATICA BASICA: FLECHITA DORSAL, VENTRAL, LATERAL  APOYO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ILIDAD ACUATICA  TECNICA:  FLECHITAS CON CHURRO AL FR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ALDA ELEMENTAL  Y  DELFI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ALDA ELEMENTAL  Y  DELFI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O CROL   Y RANI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E  GLOBAL  Y ESPALDA GLOB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E  GLOBAL  Y ESPALDA GLOB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E  GLOBAL  Y ESPALDA GLOB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VAD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STIVAL</w:t>
            </w:r>
          </w:p>
        </w:tc>
      </w:tr>
    </w:tbl>
    <w:p>
      <w:pPr>
        <w:pStyle w:val="Prrafodelista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NTENTAR  TRABAJAR CON LOS NIÑOS  2 VECES POR SEMANA.</w:t>
      </w:r>
    </w:p>
    <w:p>
      <w:pPr>
        <w:pStyle w:val="Prrafodelista"/>
        <w:numPr>
          <w:ilvl w:val="0"/>
          <w:numId w:val="1"/>
        </w:numPr>
        <w:rPr/>
      </w:pPr>
      <w:r>
        <w:rPr/>
        <w:t>CADA  SESION DE ALMENOS 90 MINUTOS.</w:t>
      </w:r>
    </w:p>
    <w:p>
      <w:pPr>
        <w:pStyle w:val="Prrafodelista"/>
        <w:numPr>
          <w:ilvl w:val="0"/>
          <w:numId w:val="1"/>
        </w:numPr>
        <w:rPr/>
      </w:pPr>
      <w:r>
        <w:rPr/>
        <w:t>LLEVAR ASISTENCIA DE LOS NIÑOS, TOMAR FOTOS  Y  APLICAR  FICHA DEPORTIVA.</w:t>
      </w:r>
    </w:p>
    <w:p>
      <w:pPr>
        <w:pStyle w:val="Prrafodelista"/>
        <w:numPr>
          <w:ilvl w:val="0"/>
          <w:numId w:val="1"/>
        </w:numPr>
        <w:rPr/>
      </w:pPr>
      <w:r>
        <w:rPr/>
        <w:t>SOLICITAR A LA SECRETARIA  ANTICIPADAMENTE LOS MATERIALES REQUERIDOS.</w:t>
      </w:r>
    </w:p>
    <w:p>
      <w:pPr>
        <w:pStyle w:val="Prrafodelista"/>
        <w:numPr>
          <w:ilvl w:val="0"/>
          <w:numId w:val="1"/>
        </w:numPr>
        <w:rPr/>
      </w:pPr>
      <w:r>
        <w:rPr/>
        <w:t>PRESENTAR INFORME  SEMANAL AL DOCENTE DE NA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EMATICOFESTIV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1:54:00Z</dcterms:created>
  <dc:creator>Usuario UTP</dc:creator>
  <dc:description/>
  <cp:keywords/>
  <dc:language>en-US</dc:language>
  <cp:lastModifiedBy>Usuario UTP</cp:lastModifiedBy>
  <dcterms:modified xsi:type="dcterms:W3CDTF">2012-09-27T21:56:00Z</dcterms:modified>
  <cp:revision>1</cp:revision>
  <dc:subject/>
  <dc:title/>
</cp:coreProperties>
</file>